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FREN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24130</wp:posOffset>
                </wp:positionV>
                <wp:extent cx="4401185" cy="436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436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b w:val="false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LTEMAR DUTRA-08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MURMURA O MAR 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5pt;height:343.8pt;mso-wrap-distance-left:9.05pt;mso-wrap-distance-right:9.05pt;mso-wrap-distance-top:0pt;mso-wrap-distance-bottom:0pt;margin-top:1.9pt;mso-position-vertical-relative:text;margin-left:220.8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Times New Roman"/>
                          <w:b/>
                          <w:sz w:val="52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b w:val="false"/>
                          <w:sz w:val="56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LTEMAR DUTRA-08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MURMURA O MAR </w:t>
                      </w:r>
                    </w:p>
                    <w:p>
                      <w:pPr>
                        <w:pStyle w:val="Heading9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968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RSO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07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5.25pt;margin-top:12.45pt;width:18pt;height:324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508833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62230</wp:posOffset>
                </wp:positionV>
                <wp:extent cx="4725035" cy="4237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05pt;height:333.7pt;mso-wrap-distance-left:9.05pt;mso-wrap-distance-right:9.05pt;mso-wrap-distance-top:0pt;mso-wrap-distance-bottom:0pt;margin-top:4.9pt;mso-position-vertical-relative:text;margin-left:249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8885</wp:posOffset>
                </wp:positionH>
                <wp:positionV relativeFrom="paragraph">
                  <wp:posOffset>62230</wp:posOffset>
                </wp:positionV>
                <wp:extent cx="4725035" cy="423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05pt;height:333.7pt;mso-wrap-distance-left:9.05pt;mso-wrap-distance-right:9.05pt;mso-wrap-distance-top:0pt;mso-wrap-distance-bottom:0pt;margin-top:4.9pt;mso-position-vertical-relative:text;margin-left:197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4470</wp:posOffset>
                </wp:positionH>
                <wp:positionV relativeFrom="paragraph">
                  <wp:posOffset>62230</wp:posOffset>
                </wp:positionV>
                <wp:extent cx="4946650" cy="423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TEMAR DUTRA-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MURMURA O MAR - 19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urmura o mar (2:3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nca Rosa (3:0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tigo aprendi (3:0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volta (3:0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urno (3:5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udo cabe num beijo (2:2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pretendida (2:5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canção de nós dois (3: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u sou a solidão (3: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ó pode ser adeus (2:5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vida muda a cada instante (2:5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pera (2:5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3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8" w:firstLine="4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33.7pt;mso-wrap-distance-left:9.05pt;mso-wrap-distance-right:9.05pt;mso-wrap-distance-top:0pt;mso-wrap-distance-bottom:0pt;margin-top:4.9pt;mso-position-vertical-relative:text;margin-left:216.1pt;mso-position-horizontal-relative:text">
                <v:textbox inset="0.0590277777777778in,0.05in,0.0590277777777778in">
                  <w:txbxContent>
                    <w:p>
                      <w:pPr>
                        <w:pStyle w:val="Heading8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8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TEMAR DUTRA-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MURMURA O MAR - 19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urmura o mar (2:3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nca Rosa (3:0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tigo aprendi (3:0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volta (3:0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urno (3:5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udo cabe num beijo (2:2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pretendida (2:5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canção de nós dois (3:2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u sou a solidão (3: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ó pode ser adeus (2:5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vida muda a cada instante (2:5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pera (2:5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3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03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48" w:firstLine="4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07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7.1pt;margin-top:6.4pt;width:15.6pt;height:311.9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014907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00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48:00Z</dcterms:created>
  <dc:creator>André Luiz Giacomin</dc:creator>
  <dc:description/>
  <dc:language>en-US</dc:language>
  <cp:lastModifiedBy>Leandra Ruela</cp:lastModifiedBy>
  <cp:lastPrinted>2003-05-27T09:53:00Z</cp:lastPrinted>
  <dcterms:modified xsi:type="dcterms:W3CDTF">2003-11-30T09:54:00Z</dcterms:modified>
  <cp:revision>3</cp:revision>
  <dc:subject/>
  <dc:title>FRENTE</dc:title>
</cp:coreProperties>
</file>